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698921027"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50307569"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70873869"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1056704080"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1841986045"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620537866"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1573431898"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